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 1. Закріплення техніки бігу на короткі дистанції. Прийом заліку – біг на дистанцію 60 м.</w:t>
      </w:r>
    </w:p>
    <w:p>
      <w:pPr>
        <w:pStyle w:val="Normal"/>
        <w:ind w:left="72"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 з місця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3. Вдосконалення техніки бігу  на  середні та довгі дистанції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 уміти скласти залік – біг на дистанцію 60 м; оволодіти технікою бігу на середні та довгі дистанції; стрибка у довжину  з місця; формування знань щодо функціональної спрямованості фізичних вправ, надання студентам знань щодо особистої гігієни, загартування організму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60 м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 місц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б) повторний біг з однаковою швидкістю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 xml:space="preserve">50 – 6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0 – 6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40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 xml:space="preserve">2 х 50 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роботою рук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темпом викон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5:00Z</dcterms:created>
  <dc:creator>Admin</dc:creator>
  <dc:description/>
  <cp:keywords/>
  <dc:language>en-US</dc:language>
  <cp:lastModifiedBy>Fizruk</cp:lastModifiedBy>
  <dcterms:modified xsi:type="dcterms:W3CDTF">2018-10-24T12:19:00Z</dcterms:modified>
  <cp:revision>5</cp:revision>
  <dc:subject/>
  <dc:title/>
</cp:coreProperties>
</file>